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 2 </w:t>
      </w:r>
    </w:p>
    <w:p>
      <w:pPr>
        <w:pStyle w:val="Normal"/>
        <w:ind w:left="6196" w:firstLine="325"/>
        <w:jc w:val="right"/>
        <w:rPr/>
      </w:pPr>
      <w:r>
        <w:rPr>
          <w:sz w:val="16"/>
          <w:szCs w:val="16"/>
        </w:rPr>
        <w:t>к распоряжению                                                                                                                                                                                                              администрации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17.02.2017 г.  № 124-о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одготовке и проведению мероприятий, посвященных  72-й годовщи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беды в Великой Отечественной войне 1941-1945 годов </w:t>
      </w:r>
    </w:p>
    <w:tbl>
      <w:tblPr>
        <w:tblW w:w="15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927"/>
        <w:gridCol w:w="2409"/>
        <w:gridCol w:w="3686"/>
      </w:tblGrid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74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Улучшение социально-экономических условий жизни ветеранов Великой Отечественной войны 1941-1945 годов и отдельных категорий ли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материальная помощь на компенсацию расходов на оплату услуг вдовам (вдовцам), нетрудоспособным детям (если они достигли возраста 55 лет (женщины) и 60 лет (мужчины) либо являются инвалидами) по изготовлению и установке памятников (надгробий), благоустройству могил участников (инвалидов) ВОВ, умерших на территории Красноярского края до 12.06.1990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циальной защиты населения администрации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социально-бытовых условий ветеранов Великой Отечественной вой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циальной защиты населения администрации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Совет ветера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один раз в два года расходов на оплату стоимости проезда по территории Российской Федерации к местам гибели, захоронения одного из родителей заявителя, погибшего (умершего) при защите Отечества, и обратно  в размере фактической стоимости проезда, но не более 25,0 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социальной защиты населения администрации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йонная акция «Забота - Детям войны»</w:t>
            </w:r>
          </w:p>
          <w:p>
            <w:pPr>
              <w:pStyle w:val="TextBody"/>
              <w:spacing w:lineRule="exact" w:line="28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мощь,  изготовление поздравительных открыток и их вру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О, Пионерские организации, Советы старшеклассников образовательных учреждений, МБУ «МЦ «Аурум», отдел социальной защиты населения, главы администраций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адресная социальная помощь в денежной форме к празднованию Победы в Великой Отечественной войне 1941-1945 гг. инвалидам и участникам ВОВ, вдовам, лицам, награжденным знаком «Жителю блокадного Ленинграда», лицам, работавшим в годы ВОВ на объектах ПВО, труженикам тыла, бывшим несовершеннолетним узникам, детям, погибших защитников Отеч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социальной защиты населения администрации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временная денежная выплата детям погибших защитников Отечества и лицам, не достигшим возраста 18 лет по состоянию на 03.09.1945 г.  к празднованию годовщины  Победы в ВОВ 1941-1945 год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 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циальной защиты населения администрации района</w:t>
            </w:r>
          </w:p>
        </w:tc>
      </w:tr>
      <w:tr>
        <w:trPr>
          <w:trHeight w:val="475" w:hRule="atLeast"/>
        </w:trPr>
        <w:tc>
          <w:tcPr>
            <w:tcW w:w="1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Мероприятия по повышению доступности и качества медицинской помощи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ация и проведение диспансеризации инвалидов и участников Великой Отечественной войны, супругов погибших (умерших) инвалидов и участников Великой Отечественной войны, не вступивших в повторный брак, лиц, награжденных знаком «Жителю блокадного Ленинграда», бывших несовершеннолетних узников концлагерей, гетто, других мест принудительного содержания, созданных фашистами и их союзниками в период Второй мировой войны, признанных инвалидами вследствие общего заболевания, трудового увечья и других причин (за исключением лиц, инвалидность которых наступила вследствие их противоправных действий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З «Северо-Енисейская РБ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ников Великой Отечественной войны в установленных законом случаях необходимыми лекарственными препарат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З «Северо-Енисейская РБ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ников и инвалидов Великой Отечественной войны санаторно-курортными путевками, средствами реабилитации, протезно-ортопедическими издел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З «Северо-Енисейская РБ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елефона «горячей линии» «Ветеран» по вопросам льготного лекарственного обеспечения ветеранов и инвалидов Великой Отечественной войны, вдов, тружеников ты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З «Северо-Енисейская РБ»</w:t>
            </w:r>
          </w:p>
        </w:tc>
      </w:tr>
      <w:tr>
        <w:trPr>
          <w:trHeight w:val="475" w:hRule="atLeast"/>
        </w:trPr>
        <w:tc>
          <w:tcPr>
            <w:tcW w:w="1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 Торжественно-праздничные мероприятия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праздничных мероприятий, посвященных 72-й  годовщине Победы в Великой Отечественной войне 1941-1945 годов, МБУ «Централизованная клубная система», МБУ «Централизованная библиотечная система» (по отдельному плану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 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района, МБУ «ЦКС», МБУ «ЦБС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инсталляция «Сила слабых», раскрывающая  период ВОВ в Северо-Енисейском районе, когда на благо Родины трудились женщины и де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Муниципальный музей истории золотодобычи Северо-Енисейского района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Всероссийской акции  «Георгиевская ленточка» в поселках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 мая  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, спорта и молодежной политики администрации района, , МБУ «МЦ «Аурум», МБОУ ДО «ДЮСШ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щероссийской акции «Бессмертный пол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 мая  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МЦ «Аурум», МБУ «ЦКС», РУО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роведения праздничных митингов, народных  гуляний, концертных программ  во всех населенных пунктах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 мая  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КС», отдел культуры администрации района,  главы администраций населенных пунктов района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организация проведения акции «Североенисейцы - фронтовикам» -  «Незабудки золотого рудника» (по отдельному плану)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и сценария до 25.02.20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акции в районе апрель-май 20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кции в г. Красноярске 12-15 мая 20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района, МБУ «ЦКС»</w:t>
            </w:r>
            <w:r>
              <w:rPr/>
              <w:t xml:space="preserve"> , </w:t>
            </w:r>
            <w:r>
              <w:rPr>
                <w:sz w:val="24"/>
                <w:szCs w:val="24"/>
              </w:rPr>
              <w:t>МБУ «Муниципальный музей истории золотодобычи Северо-Енисейского района», МБУ «ЦБС», МБУ «МЦ «Аурум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акция «Свечи памяти» во всех населенных пунктах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9 мая  2017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КС», МБУ «МЦ «Аурум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конкурса «Солдатская каша» во всех населенных пунктах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  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КС», МБУ «МЦ «Аурум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итингов памяти во всех населенных пунктах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июня 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КС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итингов у памятных мемориальных дос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ый музей истории золотодобычи Северо-Енисейского района», МБУ «ЦБС», РУО</w:t>
            </w:r>
          </w:p>
        </w:tc>
      </w:tr>
      <w:tr>
        <w:trPr>
          <w:trHeight w:val="475" w:hRule="atLeast"/>
        </w:trPr>
        <w:tc>
          <w:tcPr>
            <w:tcW w:w="1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Популяризация историко-культурного наследия, историко-краеведческая, поисковая, выставочная деятельность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рганизация тематической выставки, посвященной 9 мая  «Победа в культуре Северо-Енисейского район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района, МБУ «ЦКС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Проведение экскурсий на площади Победы,  в сквере Победы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июнь 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униципальный музей истории золотодобычи Северо-Енисейского района», МБУ «МЦ «Аурум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«День Победы» - реконструкция военного сражения с использованием военных настольных иг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района, МБУ «ЦКС», МБУ «МЦ «Аурум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создание выставок, экспозиций, посвященных 72-й годовщине Победы в Великой Отечественной войне 1941-1945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  <w:sz w:val="24"/>
                <w:szCs w:val="24"/>
              </w:rPr>
              <w:t xml:space="preserve">МБУ </w:t>
            </w:r>
            <w:r>
              <w:rPr>
                <w:sz w:val="24"/>
                <w:szCs w:val="24"/>
              </w:rPr>
              <w:t xml:space="preserve">«ЦБС», Архив, школьные библиотеки 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материалов о Североенисейцах, ушедших на фронт, работающих в годы военных лет на предприятиях, о детях войны и т.д. (пополнение экспозиций музеев воинской славы, школьных музеев «Боевой славы»,   сайтов ОУ 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У «Муниципальный музей истории золотодобычи Северо-Енисейского района», РУО, МБУ «МЦ «Аурум», МБУ «ЦБС», МБУ «ЦКС»</w:t>
            </w:r>
          </w:p>
        </w:tc>
      </w:tr>
      <w:tr>
        <w:trPr>
          <w:trHeight w:val="475" w:hRule="atLeast"/>
        </w:trPr>
        <w:tc>
          <w:tcPr>
            <w:tcW w:w="1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Мероприятия патриотической направленности и военно-спортивные мероприятия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  <w:u w:val="none"/>
                <w:lang w:val="ru-RU" w:eastAsia="ru-RU"/>
              </w:rPr>
              <w:t>Подготовка и проведение спортивно-массовых мероприятий, посвященных 72-й  годовщине Победы в Великой Отечественной войне 1941-1945 годов, по отдельному пла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 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, спорта и молодежной политики администрации района, РУО, МБОУ ДО «ДЮСШ», МБУ «МЦ «Аурум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конкурсов: сочинений, стихов, песен, рисунков, посвященных 72-й годовщине Победы в Великой Отечественной войне 1941-1945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 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УО, </w:t>
            </w:r>
            <w:r>
              <w:rPr>
                <w:color w:val="000000"/>
                <w:sz w:val="24"/>
                <w:szCs w:val="24"/>
              </w:rPr>
              <w:t xml:space="preserve">МБУ «ЦКС», МБУ «ЦБС», МБУ «МЦ «Аурум» 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ОУ классных часов, занятий исторической памяти «Человек и война»,  посвященных важнейшим событиям  Великой Отечественной войне 1941-1945 годов  и Дню Побе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 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О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ляция фильмов военных лет (фильмов о войне), документальных фильмов  в МЦ,   в образовательных учреждениях, в  ДК,  в библиотек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рь-май 20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КС», РУО, МБУ «ЦБС», МБУ «МЦ «Аурум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акции «Вспоминая подвиг пионеров – герое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О, МБУ «ЦБС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школьных и муниципальных этапов районной игры «Зарниц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й 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О, МБОУ ДО «ДЮСШ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стиваль школьных хоровых коллективов «Песня в солдатской шинели», посвященный 72-й годовщине Победы в Великой Отечественной вой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О, МБУ «ЦКС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мотр строя и песни «Мы – наследники Победы»: школьный этап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эта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– март 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О, МБОУ ДО «ДЮСШ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енно - полевые сборы учащихся 10-х  клас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 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О,</w:t>
            </w:r>
            <w:r>
              <w:rPr>
                <w:color w:val="000000"/>
                <w:sz w:val="24"/>
                <w:szCs w:val="24"/>
              </w:rPr>
              <w:t xml:space="preserve"> Отдел физической культуры, спорта и молодежной политики администрации района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оржественный сбор пионерской дружины «Это нужно живым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 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О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коллажа-книги ко Дню Победы «Дети о войн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– май 20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БС»</w:t>
            </w:r>
          </w:p>
        </w:tc>
      </w:tr>
      <w:tr>
        <w:trPr>
          <w:trHeight w:val="421" w:hRule="atLeast"/>
        </w:trPr>
        <w:tc>
          <w:tcPr>
            <w:tcW w:w="1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. Информационно-пропагандистские мероприятия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ещение в газете «Северо-Енисейский ВЕСТНИК»,  на телевидении и на сайте мероприятий, посвященных Дню Побе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 «СЕМИС»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 публикаций в газете «Бессмертный пол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МЦ «Аурум», МКУ «СЕМИС»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Поэзия и Война. Голос народа»  - чтение вслух стихов, произведений о вой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 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КС»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здравление Главы участника Великой Отечественной вой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циальной защиты населения администрации района, глава администрации п. Тея и п. Суворовский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4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ы спектакля «Метроном» - постановка народного театра «Самородок»  (гастроли по поселкам и учреждениям образования)</w:t>
            </w:r>
          </w:p>
          <w:p>
            <w:pPr>
              <w:pStyle w:val="Normal"/>
              <w:ind w:hanging="1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 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КС»  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кл телевизионных передач «Мы это пережили» с участием ветерана Великой Отечественной войны, тружеников тыла, детей вой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 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СЕМИС», МБУ «МЦ «Аурум»</w:t>
            </w:r>
          </w:p>
        </w:tc>
      </w:tr>
      <w:tr>
        <w:trPr>
          <w:trHeight w:val="421" w:hRule="atLeast"/>
        </w:trPr>
        <w:tc>
          <w:tcPr>
            <w:tcW w:w="1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.  Мемориальные мероприятия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рилегающей территории общего пользования, где  установлены памятные дос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август 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п Северо-Енисейский, РУО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сероссийская акция «Вахта памяти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 мая  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О 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ая акция «Обелиск», направленная на благоустройство публичных мест памяти, мест захоронений ветеранов Великой Отечественной войны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 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вы администраций населенных пунктов район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П «УККР», МБУ «МЦ «Аурум», РУО   </w:t>
            </w:r>
          </w:p>
        </w:tc>
      </w:tr>
      <w:tr>
        <w:trPr>
          <w:trHeight w:val="421" w:hRule="atLeast"/>
        </w:trPr>
        <w:tc>
          <w:tcPr>
            <w:tcW w:w="1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Оформление поселков района, организация порядка и безопасности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ещение тематических баннеров, посвященных Победе в Великой Отечественной войне 1941-1945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администраций населенных пунктов района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ого суббот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 29 апреля 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администраций населенных пунктов района, руководители предприятий и организаций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чистка территории, подготовка мест для проведения митингов и народных гуля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 20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УККР»,  главы администраций населенных пунктов района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ое  праздничное оформление фасадов зданий предприятий и учрежд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 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 и учреждений, главы администраций населенных пунктов района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пожарной безопасности во время проведения фейервер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 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ФГКУ «9 отряд ФПС по Красноярскому краю»,  </w:t>
            </w:r>
            <w:r>
              <w:rPr>
                <w:sz w:val="24"/>
                <w:szCs w:val="24"/>
              </w:rPr>
              <w:t>МБУ «Аварийно-спасательное формирование Северо-Енисейского района»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рытие дорожного движения на время проведения праздничных мероприятий и репети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7 (09.05.2017 и даты проведения репе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МВД России по Северо-Енисейскому району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ряда полиции на торжественных митинг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 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МВД России по Северо-Енисейскому району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храны общественного порядка в местах проведения массовых гуляний и праздничных мероприя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-9 мая 2017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МВД России по Северо-Енисейскому району, МБУ «МЦ «Аурум», отдел культуры администрации района, главы администраций населенных пунктов района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ружейного залпа на торжественных митингах «Вахта памяти» в населенных пункт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 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ВД России по Северо-Енисейскому району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здничный салю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 20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4ч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ВД России по Северо-Енисейскому району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1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журства медицинских работников во время проведения торжественных митин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 мая 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З «Северо-Енисейская РБ»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2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ая подготовка и рассылка писем в полицию, АСФ, КГБУЗ «РБ» и другие организации с информацией о проведении мероприятий и оказании содействия в их проведе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района, главы администраций населенных пунктов, отдел физической культуры , спорта и молодежной политики администрации района, руководители организаций на чьей территории планируется проведение массовых мероприят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284" w:right="284" w:gutter="0" w:header="0" w:top="900" w:footer="0" w:bottom="42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rFonts w:ascii="Bookman Old Style" w:hAnsi="Bookman Old Style" w:cs="Bookman Old Style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8"/>
      <w:u w:val="singl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Подзаголовок Знак"/>
    <w:qFormat/>
    <w:rPr>
      <w:sz w:val="28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4:58:00Z</dcterms:created>
  <dc:creator>Феофанова Наталья Валерьевна</dc:creator>
  <dc:description/>
  <cp:keywords/>
  <dc:language>en-US</dc:language>
  <cp:lastModifiedBy>KVU</cp:lastModifiedBy>
  <cp:lastPrinted>2017-02-09T14:46:00Z</cp:lastPrinted>
  <dcterms:modified xsi:type="dcterms:W3CDTF">2017-02-20T02:34:00Z</dcterms:modified>
  <cp:revision>61</cp:revision>
  <dc:subject/>
  <dc:title/>
</cp:coreProperties>
</file>